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Настоящее Положение разработано в соответствии с требования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ющих нормативных правовых документов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закон Российской Федерации от 29.12.2012г. No273-ФЗ «Об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и в Российской Федерации »(ч.6 ст.14); (ч.2 ст.29); (ч.2 ст.60)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закон от 25 июля 2002 г. N 115-ФЗ "О правовом положен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остранных граждан в Российской Федерации" (Собрание законодательст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сийской Федерации, 2002, N 30, ст. 3032)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Постановление Правительства РФ от 19.03.2001 № 196 «Об утверждении Типового положения об общеобразовательном учреждении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2. Положение определяет язык образования в ЧДОУ «Детский сад «РОСТ-ПЛЮС» (далее ЧДОУ) осуществляющей образовательную деятельность по реализуемым ею образовательным программам, в соответствии с законодательством Российской Федер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разовательная деятельнос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Образовательная деятельность в ЧДОУ осуществляется на русском язык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Иностранные граждане и лица без гражданства все документы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тавляют в ЧДОУ на русском языке или вместе с заверенным в установленном порядке переводом на русский язы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110"/>
        </w:tabs>
        <w:ind w:left="111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Aria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1T11:51:00Z</dcterms:created>
  <dc:creator>тележка</dc:creator>
  <dc:description/>
  <cp:keywords/>
  <dc:language>en-US</dc:language>
  <cp:lastModifiedBy>777</cp:lastModifiedBy>
  <cp:lastPrinted>2019-03-31T14:50:00Z</cp:lastPrinted>
  <dcterms:modified xsi:type="dcterms:W3CDTF">2019-06-24T05:18:00Z</dcterms:modified>
  <cp:revision>6</cp:revision>
  <dc:subject/>
  <dc:title>Локальный акт,</dc:title>
</cp:coreProperties>
</file>